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rFonts w:ascii="Arial" w:hAnsi="Arial" w:cs="Arial"/>
          <w:caps/>
          <w:shadow/>
          <w:sz w:val="22"/>
        </w:rPr>
      </w:pPr>
      <w:r>
        <w:rPr>
          <w:rFonts w:cs="Arial" w:ascii="Arial" w:hAnsi="Arial"/>
          <w:caps/>
          <w:shadow/>
          <w:sz w:val="22"/>
        </w:rPr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0" w:color="000000"/>
        </w:pBdr>
        <w:ind w:right="-414" w:hanging="0"/>
        <w:jc w:val="both"/>
        <w:rPr/>
      </w:pPr>
      <w:r>
        <w:rPr>
          <w:rFonts w:cs="Arial" w:ascii="Arial" w:hAnsi="Arial"/>
          <w:sz w:val="22"/>
        </w:rPr>
        <w:t xml:space="preserve">Località: </w:t>
      </w:r>
      <w:r>
        <w:rPr>
          <w:rFonts w:cs="Arial" w:ascii="Arial" w:hAnsi="Arial"/>
          <w:b/>
          <w:bCs/>
          <w:sz w:val="22"/>
        </w:rPr>
        <w:t>CORNAGLIO</w:t>
      </w:r>
      <w:r>
        <w:rPr>
          <w:rFonts w:cs="Arial" w:ascii="Arial" w:hAnsi="Arial"/>
          <w:sz w:val="22"/>
        </w:rPr>
        <w:t xml:space="preserve">             Denominazione: RE 14-15-16 </w:t>
        <w:tab/>
        <w:t xml:space="preserve">       Area destinata ad usi residenziali</w:t>
      </w:r>
    </w:p>
    <w:p>
      <w:pPr>
        <w:pStyle w:val="Normal"/>
        <w:ind w:firstLine="708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43200</wp:posOffset>
                </wp:positionH>
                <wp:positionV relativeFrom="paragraph">
                  <wp:posOffset>60960</wp:posOffset>
                </wp:positionV>
                <wp:extent cx="0" cy="37719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8pt" to="216pt,30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14300</wp:posOffset>
                </wp:positionH>
                <wp:positionV relativeFrom="paragraph">
                  <wp:posOffset>60960</wp:posOffset>
                </wp:positionV>
                <wp:extent cx="28575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.8pt" to="215.95pt,4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60960</wp:posOffset>
                </wp:positionV>
                <wp:extent cx="0" cy="37719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7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.8pt" to="-9pt,301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515100</wp:posOffset>
                </wp:positionH>
                <wp:positionV relativeFrom="paragraph">
                  <wp:posOffset>60960</wp:posOffset>
                </wp:positionV>
                <wp:extent cx="0" cy="50292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02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4.8pt" to="513pt,400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43200</wp:posOffset>
                </wp:positionH>
                <wp:positionV relativeFrom="paragraph">
                  <wp:posOffset>60960</wp:posOffset>
                </wp:positionV>
                <wp:extent cx="37719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8pt" to="512.95pt,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>Parametri urbanistici art.4</w:t>
      </w:r>
      <w:r>
        <w:rPr>
          <w:rFonts w:cs="Arial" w:ascii="Arial" w:hAnsi="Arial"/>
          <w:sz w:val="22"/>
        </w:rPr>
        <w:tab/>
        <w:tab/>
        <w:t xml:space="preserve"> </w:t>
        <w:tab/>
        <w:t xml:space="preserve">   </w:t>
      </w:r>
      <w:r>
        <w:rPr>
          <w:rFonts w:cs="Arial" w:ascii="Arial" w:hAnsi="Arial"/>
          <w:b/>
          <w:bCs/>
          <w:sz w:val="22"/>
        </w:rPr>
        <w:t>Destinazione Area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S.T. mq    </w:t>
        <w:tab/>
        <w:t xml:space="preserve"> -</w:t>
        <w:tab/>
        <w:t xml:space="preserve">  S.F. mq    26.397</w:t>
        <w:tab/>
        <w:t xml:space="preserve">   Centro storico</w:t>
        <w:tab/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0" w:name="__Fieldmark__0_2099788384"/>
      <w:bookmarkStart w:id="1" w:name="__Fieldmark__0_2099788384"/>
      <w:bookmarkEnd w:id="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I.T. mc/mq</w:t>
        <w:tab/>
        <w:t>(1)</w:t>
        <w:tab/>
        <w:t xml:space="preserve">  I.F. mc/mq</w:t>
        <w:tab/>
        <w:t>(1)</w:t>
        <w:tab/>
        <w:t xml:space="preserve">   Area a capacità insediativa esaurita</w:t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" w:name="__Fieldmark__1_2099788384"/>
      <w:bookmarkStart w:id="3" w:name="__Fieldmark__1_2099788384"/>
      <w:bookmarkEnd w:id="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U.T. mq/mq</w:t>
        <w:tab/>
        <w:t xml:space="preserve"> -</w:t>
        <w:tab/>
        <w:t xml:space="preserve">  U.F. mq/mq</w:t>
        <w:tab/>
        <w:t xml:space="preserve"> -</w:t>
        <w:tab/>
        <w:t xml:space="preserve">   Area di nuovo impiant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" w:name="__Fieldmark__2_2099788384"/>
      <w:bookmarkStart w:id="5" w:name="__Fieldmark__2_2099788384"/>
      <w:bookmarkEnd w:id="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</w:t>
      </w:r>
    </w:p>
    <w:p>
      <w:pPr>
        <w:pStyle w:val="Normal"/>
        <w:ind w:firstLine="70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14300</wp:posOffset>
                </wp:positionH>
                <wp:positionV relativeFrom="paragraph">
                  <wp:posOffset>126365</wp:posOffset>
                </wp:positionV>
                <wp:extent cx="28575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9.95pt" to="215.95pt,9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2"/>
        </w:rPr>
        <w:tab/>
        <w:tab/>
        <w:tab/>
        <w:tab/>
        <w:tab/>
        <w:t xml:space="preserve">   Area di riutilizzo</w:t>
        <w:tab/>
        <w:tab/>
        <w:tab/>
        <w:tab/>
        <w:t xml:space="preserve">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" w:name="__Fieldmark__3_2099788384"/>
      <w:bookmarkStart w:id="7" w:name="__Fieldmark__3_2099788384"/>
      <w:bookmarkEnd w:id="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</w:t>
      </w:r>
    </w:p>
    <w:p>
      <w:pPr>
        <w:pStyle w:val="Heading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3200</wp:posOffset>
                </wp:positionH>
                <wp:positionV relativeFrom="paragraph">
                  <wp:posOffset>64770</wp:posOffset>
                </wp:positionV>
                <wp:extent cx="3771900" cy="2540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77208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5.1pt" to="512.95pt,5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Capacità Insediativa</w:t>
        <w:tab/>
        <w:tab/>
        <w:t xml:space="preserve">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</w:rPr>
        <w:t xml:space="preserve">               </w:t>
      </w:r>
      <w:r>
        <w:rPr>
          <w:rFonts w:cs="Arial" w:ascii="Arial" w:hAnsi="Arial"/>
          <w:sz w:val="22"/>
        </w:rPr>
        <w:t>Teorica   abitanti n°</w:t>
        <w:tab/>
        <w:t xml:space="preserve">            -     </w:t>
        <w:tab/>
        <w:t xml:space="preserve">   </w:t>
      </w:r>
      <w:r>
        <w:rPr>
          <w:rFonts w:cs="Arial" w:ascii="Arial" w:hAnsi="Arial"/>
          <w:b/>
          <w:bCs/>
          <w:sz w:val="22"/>
        </w:rPr>
        <w:t xml:space="preserve">Modalità di attuazione art. 16 e 17                     </w:t>
      </w:r>
      <w:r>
        <w:rPr>
          <w:rFonts w:cs="Arial" w:ascii="Arial" w:hAnsi="Arial"/>
          <w:sz w:val="22"/>
        </w:rPr>
        <w:t>art</w:t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 xml:space="preserve">    Reale      abitanti n°</w:t>
        <w:tab/>
        <w:t>-</w:t>
        <w:tab/>
        <w:t xml:space="preserve">   Dichiarazione Inizio Attività </w:t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" w:name="__Fieldmark__4_2099788384"/>
      <w:bookmarkStart w:id="9" w:name="__Fieldmark__4_2099788384"/>
      <w:bookmarkEnd w:id="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14300</wp:posOffset>
                </wp:positionH>
                <wp:positionV relativeFrom="paragraph">
                  <wp:posOffset>128270</wp:posOffset>
                </wp:positionV>
                <wp:extent cx="28575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0.1pt" to="215.95pt,10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sz w:val="22"/>
        </w:rPr>
        <w:tab/>
        <w:tab/>
        <w:tab/>
        <w:tab/>
        <w:tab/>
        <w:tab/>
        <w:t xml:space="preserve">   </w:t>
      </w:r>
      <w:r>
        <w:rPr>
          <w:rFonts w:cs="Arial" w:ascii="Arial" w:hAnsi="Arial"/>
          <w:sz w:val="22"/>
        </w:rPr>
        <w:t>Permesso di costruire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" w:name="__Fieldmark__5_2099788384"/>
      <w:bookmarkStart w:id="11" w:name="__Fieldmark__5_2099788384"/>
      <w:bookmarkEnd w:id="1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</w:rPr>
        <w:t>Fabbisogno di aree servizi</w:t>
      </w:r>
      <w:r>
        <w:rPr>
          <w:rFonts w:cs="Arial" w:ascii="Arial" w:hAnsi="Arial"/>
          <w:sz w:val="22"/>
        </w:rPr>
        <w:tab/>
        <w:tab/>
        <w:tab/>
        <w:t xml:space="preserve">   Strumento esecutivo obbligatorio</w:t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2" w:name="__Fieldmark__6_2099788384"/>
      <w:bookmarkStart w:id="13" w:name="__Fieldmark__6_2099788384"/>
      <w:bookmarkEnd w:id="1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>28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Calcolato su C.I.T.  </w:t>
      </w:r>
      <w:r>
        <w:rPr>
          <w:rFonts w:cs="Arial" w:ascii="Arial" w:hAnsi="Arial"/>
          <w:sz w:val="22"/>
          <w:lang w:val="de-DE"/>
        </w:rPr>
        <w:t>&gt;2000</w:t>
        <w:tab/>
        <w:t xml:space="preserve">   &lt;2000</w:t>
        <w:tab/>
        <w:t xml:space="preserve">   </w:t>
        <w:tab/>
        <w:tab/>
        <w:tab/>
        <w:t xml:space="preserve"> </w:t>
      </w:r>
    </w:p>
    <w:p>
      <w:pPr>
        <w:pStyle w:val="Heading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95250</wp:posOffset>
                </wp:positionV>
                <wp:extent cx="37719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.5pt" to="512.95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457700</wp:posOffset>
                </wp:positionH>
                <wp:positionV relativeFrom="paragraph">
                  <wp:posOffset>103505</wp:posOffset>
                </wp:positionV>
                <wp:extent cx="0" cy="1325245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2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8.15pt" to="351pt,11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de-DE"/>
        </w:rPr>
        <w:tab/>
        <w:t xml:space="preserve">         </w:t>
      </w:r>
      <w:r>
        <w:rPr>
          <w:b w:val="false"/>
          <w:bCs w:val="false"/>
          <w:lang w:val="de-DE"/>
        </w:rPr>
        <w:t>Mq/ab</w:t>
        <w:tab/>
        <w:t xml:space="preserve">  mq</w:t>
        <w:tab/>
        <w:t xml:space="preserve"> mq/ab</w:t>
        <w:tab/>
        <w:t xml:space="preserve">  mq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lang w:val="de-DE"/>
        </w:rPr>
        <w:tab/>
        <w:t xml:space="preserve">   </w:t>
        <w:tab/>
        <w:tab/>
        <w:tab/>
        <w:tab/>
        <w:tab/>
        <w:t xml:space="preserve">  </w:t>
      </w:r>
      <w:r>
        <w:rPr>
          <w:rFonts w:cs="Arial" w:ascii="Arial" w:hAnsi="Arial"/>
          <w:b/>
          <w:bCs/>
          <w:sz w:val="22"/>
        </w:rPr>
        <w:t>Parametri edilizi</w:t>
      </w:r>
      <w:r>
        <w:rPr>
          <w:rFonts w:cs="Arial" w:ascii="Arial" w:hAnsi="Arial"/>
          <w:sz w:val="22"/>
        </w:rPr>
        <w:tab/>
        <w:tab/>
        <w:t xml:space="preserve"> </w:t>
      </w:r>
      <w:r>
        <w:rPr>
          <w:rFonts w:cs="Arial" w:ascii="Arial" w:hAnsi="Arial"/>
          <w:b/>
          <w:bCs/>
          <w:sz w:val="22"/>
        </w:rPr>
        <w:t>Distanze art. 12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</w:t>
      </w:r>
      <w:r>
        <w:rPr>
          <w:rFonts w:cs="Arial" w:ascii="Arial" w:hAnsi="Arial"/>
          <w:sz w:val="22"/>
        </w:rPr>
        <w:tab/>
        <w:t>7.00</w:t>
        <w:tab/>
        <w:tab/>
        <w:t>4.50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5318125</wp:posOffset>
                </wp:positionH>
                <wp:positionV relativeFrom="paragraph">
                  <wp:posOffset>126365</wp:posOffset>
                </wp:positionV>
                <wp:extent cx="1682115" cy="610235"/>
                <wp:effectExtent l="0" t="0" r="0" b="0"/>
                <wp:wrapSquare wrapText="bothSides"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115" cy="610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4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468"/>
                              <w:gridCol w:w="1181"/>
                            </w:tblGrid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 xml:space="preserve">Ds  art.  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4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1" w:hRule="atLeast"/>
                              </w:trPr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Dc  art.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5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Df.  art.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10.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45pt;height:48.05pt;mso-wrap-distance-left:7.05pt;mso-wrap-distance-right:7.05pt;mso-wrap-distance-top:0pt;mso-wrap-distance-bottom:0pt;margin-top:9.95pt;mso-position-vertical-relative:text;margin-left:418.75pt;mso-position-horizontal-relative:page">
                <v:fill opacity="0f"/>
                <v:textbox inset="0in,0in,0in,0in">
                  <w:txbxContent>
                    <w:tbl>
                      <w:tblPr>
                        <w:tblW w:w="264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468"/>
                        <w:gridCol w:w="1181"/>
                      </w:tblGrid>
                      <w:tr>
                        <w:trPr>
                          <w:trHeight w:val="320" w:hRule="atLeast"/>
                        </w:trPr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 xml:space="preserve">Ds  art.  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44</w:t>
                            </w:r>
                          </w:p>
                        </w:tc>
                      </w:tr>
                      <w:tr>
                        <w:trPr>
                          <w:trHeight w:val="311" w:hRule="atLeast"/>
                        </w:trPr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Dc  art.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5.0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Df.  art.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10.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489325</wp:posOffset>
                </wp:positionH>
                <wp:positionV relativeFrom="paragraph">
                  <wp:posOffset>125730</wp:posOffset>
                </wp:positionV>
                <wp:extent cx="1572260" cy="841375"/>
                <wp:effectExtent l="0" t="0" r="0" b="0"/>
                <wp:wrapSquare wrapText="bothSides"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2260" cy="841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21"/>
                              <w:gridCol w:w="855"/>
                              <w:gridCol w:w="800"/>
                            </w:tblGrid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R.C.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rt.7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/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S.U.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rt.8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 xml:space="preserve">H. 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Art. 9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9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V.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rt.10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P.F.T.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rt. 11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8pt;height:66.25pt;mso-wrap-distance-left:7.05pt;mso-wrap-distance-right:7.05pt;mso-wrap-distance-top:0pt;mso-wrap-distance-bottom:0pt;margin-top:9.9pt;mso-position-vertical-relative:text;margin-left:274.75pt;mso-position-horizontal-relative:page">
                <v:fill opacity="0f"/>
                <v:textbox inset="0in,0in,0in,0in">
                  <w:txbxContent>
                    <w:tbl>
                      <w:tblPr>
                        <w:tblW w:w="24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21"/>
                        <w:gridCol w:w="855"/>
                        <w:gridCol w:w="800"/>
                      </w:tblGrid>
                      <w:tr>
                        <w:trPr>
                          <w:trHeight w:val="237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R.C.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rt.7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/4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S.U.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rt.8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 xml:space="preserve">H. 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Art. 9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9,0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V.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rt.10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P.F.T.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rt. 11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ab/>
        <w:t xml:space="preserve">  </w:t>
        <w:tab/>
        <w:t>3.00</w:t>
        <w:tab/>
        <w:t xml:space="preserve">            2.00</w:t>
        <w:tab/>
        <w:tab/>
        <w:t xml:space="preserve">          12.50                9.0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ab/>
        <w:t xml:space="preserve">  </w:t>
        <w:tab/>
        <w:t>2.50                2.50</w:t>
        <w:tab/>
        <w:tab/>
        <w:t xml:space="preserve">          25.00</w:t>
        <w:tab/>
        <w:t xml:space="preserve">  -       18.00</w:t>
        <w:tab/>
        <w:t xml:space="preserve">  -</w:t>
      </w:r>
    </w:p>
    <w:p>
      <w:pPr>
        <w:pStyle w:val="Normal"/>
        <w:ind w:left="702" w:firstLine="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 xml:space="preserve">   </w:t>
      </w:r>
    </w:p>
    <w:p>
      <w:pPr>
        <w:pStyle w:val="Normal"/>
        <w:ind w:left="141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 xml:space="preserve">   </w:t>
        <w:tab/>
        <w:t xml:space="preserve">  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43200</wp:posOffset>
                </wp:positionH>
                <wp:positionV relativeFrom="paragraph">
                  <wp:posOffset>3810</wp:posOffset>
                </wp:positionV>
                <wp:extent cx="37719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.3pt" to="512.95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3810</wp:posOffset>
                </wp:positionV>
                <wp:extent cx="0" cy="12573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.3pt" to="216pt,9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4300</wp:posOffset>
                </wp:positionH>
                <wp:positionV relativeFrom="paragraph">
                  <wp:posOffset>3810</wp:posOffset>
                </wp:positionV>
                <wp:extent cx="28575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0.3pt" to="215.95pt,0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14300</wp:posOffset>
                </wp:positionH>
                <wp:positionV relativeFrom="paragraph">
                  <wp:posOffset>3810</wp:posOffset>
                </wp:positionV>
                <wp:extent cx="0" cy="135128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5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0.3pt" to="-9pt,10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sz w:val="22"/>
        </w:rPr>
        <w:t>Tipologia edilizia art. 13</w:t>
      </w:r>
      <w:r>
        <w:rPr>
          <w:rFonts w:cs="Arial" w:ascii="Arial" w:hAnsi="Arial"/>
          <w:sz w:val="22"/>
        </w:rPr>
        <w:tab/>
        <w:t xml:space="preserve">                          </w:t>
      </w:r>
      <w:r>
        <w:rPr>
          <w:rFonts w:cs="Arial" w:ascii="Arial" w:hAnsi="Arial"/>
          <w:b/>
          <w:bCs/>
          <w:sz w:val="22"/>
        </w:rPr>
        <w:t>Tipo di intervento urbanistico art. 14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</w:r>
    </w:p>
    <w:p>
      <w:pPr>
        <w:pStyle w:val="Normal"/>
        <w:rPr/>
      </w:pPr>
      <w:r>
        <w:rPr>
          <w:rFonts w:cs="Arial" w:ascii="Arial" w:hAnsi="Arial"/>
          <w:sz w:val="22"/>
        </w:rPr>
        <w:t>Uni-bifamigliare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4" w:name="__Fieldmark__7_2099788384"/>
      <w:bookmarkStart w:id="15" w:name="__Fieldmark__7_2099788384"/>
      <w:bookmarkEnd w:id="1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        Restauro paesaggistic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6" w:name="__Fieldmark__8_2099788384"/>
      <w:bookmarkStart w:id="17" w:name="__Fieldmark__8_2099788384"/>
      <w:bookmarkEnd w:id="1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   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lurifamigliare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8" w:name="__Fieldmark__9_2099788384"/>
      <w:bookmarkStart w:id="19" w:name="__Fieldmark__9_2099788384"/>
      <w:bookmarkEnd w:id="1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sanamento conservativ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0" w:name="__Fieldmark__10_2099788384"/>
      <w:bookmarkStart w:id="21" w:name="__Fieldmark__10_2099788384"/>
      <w:bookmarkEnd w:id="21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bbricazione a schiera</w:t>
        <w:tab/>
        <w:t xml:space="preserve">  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2" w:name="__Fieldmark__11_2099788384"/>
      <w:bookmarkStart w:id="23" w:name="__Fieldmark__11_2099788384"/>
      <w:bookmarkEnd w:id="2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qualificazione urbanistic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4" w:name="__Fieldmark__12_2099788384"/>
      <w:bookmarkStart w:id="25" w:name="__Fieldmark__12_2099788384"/>
      <w:bookmarkEnd w:id="25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bbricazione isolat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6" w:name="__Fieldmark__13_2099788384"/>
      <w:bookmarkStart w:id="27" w:name="__Fieldmark__13_2099788384"/>
      <w:bookmarkEnd w:id="2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strutturazione urbanistic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8" w:name="__Fieldmark__14_2099788384"/>
      <w:bookmarkStart w:id="29" w:name="__Fieldmark__14_2099788384"/>
      <w:bookmarkEnd w:id="29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utorimes. e bassi fabb. div. art.61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0" w:name="__Fieldmark__15_2099788384"/>
      <w:bookmarkStart w:id="31" w:name="__Fieldmark__15_2099788384"/>
      <w:bookmarkEnd w:id="3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Nuova urbanizzazione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2" w:name="__Fieldmark__16_2099788384"/>
      <w:bookmarkStart w:id="33" w:name="__Fieldmark__16_2099788384"/>
      <w:bookmarkEnd w:id="33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14300</wp:posOffset>
                </wp:positionH>
                <wp:positionV relativeFrom="paragraph">
                  <wp:posOffset>34925</wp:posOffset>
                </wp:positionV>
                <wp:extent cx="66294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.75pt" to="512.95pt,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14300</wp:posOffset>
                </wp:positionH>
                <wp:positionV relativeFrom="paragraph">
                  <wp:posOffset>48260</wp:posOffset>
                </wp:positionV>
                <wp:extent cx="0" cy="4754245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54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.8pt" to="-9pt,37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43200</wp:posOffset>
                </wp:positionH>
                <wp:positionV relativeFrom="paragraph">
                  <wp:posOffset>34925</wp:posOffset>
                </wp:positionV>
                <wp:extent cx="0" cy="282448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2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.75pt" to="216pt,22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515100</wp:posOffset>
                </wp:positionH>
                <wp:positionV relativeFrom="paragraph">
                  <wp:posOffset>34925</wp:posOffset>
                </wp:positionV>
                <wp:extent cx="0" cy="476758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6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2.75pt" to="513pt,37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b/>
          <w:bCs/>
          <w:sz w:val="22"/>
        </w:rPr>
        <w:t>Tipo di intervento edilizio  art 15</w:t>
      </w:r>
      <w:r>
        <w:rPr>
          <w:rFonts w:cs="Arial" w:ascii="Arial" w:hAnsi="Arial"/>
          <w:sz w:val="22"/>
        </w:rPr>
        <w:br w:type="textWrapping" w:clear="all"/>
      </w:r>
      <w:r>
        <w:rPr>
          <w:rFonts w:cs="Arial" w:ascii="Arial" w:hAnsi="Arial"/>
          <w:sz w:val="22"/>
        </w:rPr>
        <w:t>r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4" w:name="__Fieldmark__17_2099788384"/>
      <w:bookmarkStart w:id="35" w:name="__Fieldmark__17_2099788384"/>
      <w:bookmarkEnd w:id="3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6" w:name="__Fieldmark__18_2099788384"/>
      <w:bookmarkStart w:id="37" w:name="__Fieldmark__18_2099788384"/>
      <w:bookmarkEnd w:id="3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        Manutenzione</w:t>
        <w:tab/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8" w:name="__Fieldmark__19_2099788384"/>
      <w:bookmarkStart w:id="39" w:name="__Fieldmark__19_2099788384"/>
      <w:bookmarkEnd w:id="3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column">
                  <wp:posOffset>-44450</wp:posOffset>
                </wp:positionH>
                <wp:positionV relativeFrom="paragraph">
                  <wp:posOffset>635</wp:posOffset>
                </wp:positionV>
                <wp:extent cx="2671445" cy="334010"/>
                <wp:effectExtent l="0" t="0" r="0" b="0"/>
                <wp:wrapSquare wrapText="bothSides"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1445" cy="334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0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01"/>
                              <w:gridCol w:w="1261"/>
                              <w:gridCol w:w="1245"/>
                            </w:tblGrid>
                            <w:tr>
                              <w:trPr>
                                <w:trHeight w:val="489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</w:rPr>
                                    <w:t>Destinazione d’uso art. 4:</w:t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prescritta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mmess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35pt;height:26.3pt;mso-wrap-distance-left:0pt;mso-wrap-distance-right:7.05pt;mso-wrap-distance-top:0pt;mso-wrap-distance-bottom:0pt;margin-top:0.05pt;mso-position-vertical-relative:text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420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01"/>
                        <w:gridCol w:w="1261"/>
                        <w:gridCol w:w="1245"/>
                      </w:tblGrid>
                      <w:tr>
                        <w:trPr>
                          <w:trHeight w:val="489" w:hRule="atLeast"/>
                        </w:trPr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>Destinazione d’uso art. 4:</w:t>
                            </w:r>
                          </w:p>
                        </w:tc>
                        <w:tc>
                          <w:tcPr>
                            <w:tcW w:w="1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prescritta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mmess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u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0" w:name="__Fieldmark__20_2099788384"/>
      <w:bookmarkStart w:id="41" w:name="__Fieldmark__20_2099788384"/>
      <w:bookmarkEnd w:id="4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2" w:name="__Fieldmark__21_2099788384"/>
      <w:bookmarkStart w:id="43" w:name="__Fieldmark__21_2099788384"/>
      <w:bookmarkEnd w:id="4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Manutenzione straordinari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4" w:name="__Fieldmark__22_2099788384"/>
      <w:bookmarkStart w:id="45" w:name="__Fieldmark__22_2099788384"/>
      <w:bookmarkEnd w:id="45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6" w:name="__Fieldmark__23_2099788384"/>
      <w:bookmarkStart w:id="47" w:name="__Fieldmark__23_2099788384"/>
      <w:bookmarkEnd w:id="4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8" w:name="__Fieldmark__24_2099788384"/>
      <w:bookmarkStart w:id="49" w:name="__Fieldmark__24_2099788384"/>
      <w:bookmarkEnd w:id="4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estauro conservativ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0" w:name="__Fieldmark__25_2099788384"/>
      <w:bookmarkStart w:id="51" w:name="__Fieldmark__25_2099788384"/>
      <w:bookmarkEnd w:id="51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m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2" w:name="__Fieldmark__26_2099788384"/>
      <w:bookmarkStart w:id="53" w:name="__Fieldmark__26_2099788384"/>
      <w:bookmarkEnd w:id="5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4" w:name="__Fieldmark__27_2099788384"/>
      <w:bookmarkStart w:id="55" w:name="__Fieldmark__27_2099788384"/>
      <w:bookmarkEnd w:id="5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sanamento conservativ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6" w:name="__Fieldmark__28_2099788384"/>
      <w:bookmarkStart w:id="57" w:name="__Fieldmark__28_2099788384"/>
      <w:bookmarkEnd w:id="57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i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8" w:name="__Fieldmark__29_2099788384"/>
      <w:bookmarkStart w:id="59" w:name="__Fieldmark__29_2099788384"/>
      <w:bookmarkEnd w:id="5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0" w:name="__Fieldmark__30_2099788384"/>
      <w:bookmarkStart w:id="61" w:name="__Fieldmark__30_2099788384"/>
      <w:bookmarkEnd w:id="6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strutturazione edilizia</w:t>
        <w:tab/>
        <w:tab/>
        <w:tab/>
        <w:t xml:space="preserve">       (2)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2" w:name="__Fieldmark__31_2099788384"/>
      <w:bookmarkStart w:id="63" w:name="__Fieldmark__31_2099788384"/>
      <w:bookmarkEnd w:id="63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4" w:name="__Fieldmark__32_2099788384"/>
      <w:bookmarkStart w:id="65" w:name="__Fieldmark__32_2099788384"/>
      <w:bookmarkEnd w:id="6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6" w:name="__Fieldmark__33_2099788384"/>
      <w:bookmarkStart w:id="67" w:name="__Fieldmark__33_2099788384"/>
      <w:bookmarkEnd w:id="6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strutturazione urbanistica</w:t>
        <w:tab/>
        <w:tab/>
        <w:t xml:space="preserve">  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8" w:name="__Fieldmark__34_2099788384"/>
      <w:bookmarkStart w:id="69" w:name="__Fieldmark__34_2099788384"/>
      <w:bookmarkEnd w:id="69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70" w:name="__Fieldmark__35_2099788384"/>
      <w:bookmarkStart w:id="71" w:name="__Fieldmark__35_2099788384"/>
      <w:bookmarkEnd w:id="7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72" w:name="__Fieldmark__36_2099788384"/>
      <w:bookmarkStart w:id="73" w:name="__Fieldmark__36_2099788384"/>
      <w:bookmarkEnd w:id="7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Completamento</w:t>
        <w:tab/>
        <w:tab/>
        <w:tab/>
        <w:tab/>
        <w:t xml:space="preserve">       (2)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74" w:name="__Fieldmark__37_2099788384"/>
      <w:bookmarkStart w:id="75" w:name="__Fieldmark__37_2099788384"/>
      <w:bookmarkEnd w:id="75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c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76" w:name="__Fieldmark__38_2099788384"/>
      <w:bookmarkStart w:id="77" w:name="__Fieldmark__38_2099788384"/>
      <w:bookmarkEnd w:id="7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78" w:name="__Fieldmark__39_2099788384"/>
      <w:bookmarkStart w:id="79" w:name="__Fieldmark__39_2099788384"/>
      <w:bookmarkEnd w:id="7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Nuovo impianto</w:t>
        <w:tab/>
        <w:tab/>
        <w:tab/>
        <w:tab/>
        <w:t xml:space="preserve">       (3)</w:t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0" w:name="__Fieldmark__40_2099788384"/>
      <w:bookmarkStart w:id="81" w:name="__Fieldmark__40_2099788384"/>
      <w:bookmarkEnd w:id="81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r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2" w:name="__Fieldmark__41_2099788384"/>
      <w:bookmarkStart w:id="83" w:name="__Fieldmark__41_2099788384"/>
      <w:bookmarkEnd w:id="8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4" w:name="__Fieldmark__42_2099788384"/>
      <w:bookmarkStart w:id="85" w:name="__Fieldmark__42_2099788384"/>
      <w:bookmarkEnd w:id="8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Demolizione con ricostruzione</w:t>
        <w:tab/>
        <w:tab/>
        <w:t xml:space="preserve">       (2)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6" w:name="__Fieldmark__43_2099788384"/>
      <w:bookmarkStart w:id="87" w:name="__Fieldmark__43_2099788384"/>
      <w:bookmarkEnd w:id="87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8" w:name="__Fieldmark__44_2099788384"/>
      <w:bookmarkStart w:id="89" w:name="__Fieldmark__44_2099788384"/>
      <w:bookmarkEnd w:id="8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90" w:name="__Fieldmark__45_2099788384"/>
      <w:bookmarkStart w:id="91" w:name="__Fieldmark__45_2099788384"/>
      <w:bookmarkEnd w:id="9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Mutamento destinazione d’uso</w:t>
        <w:tab/>
        <w:tab/>
        <w:t xml:space="preserve">       (2)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92" w:name="__Fieldmark__46_2099788384"/>
      <w:bookmarkStart w:id="93" w:name="__Fieldmark__46_2099788384"/>
      <w:bookmarkEnd w:id="93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pi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94" w:name="__Fieldmark__47_2099788384"/>
      <w:bookmarkStart w:id="95" w:name="__Fieldmark__47_2099788384"/>
      <w:bookmarkEnd w:id="9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96" w:name="__Fieldmark__48_2099788384"/>
      <w:bookmarkStart w:id="97" w:name="__Fieldmark__48_2099788384"/>
      <w:bookmarkEnd w:id="9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</w:t>
      </w:r>
    </w:p>
    <w:p>
      <w:pPr>
        <w:pStyle w:val="Normal"/>
        <w:rPr/>
      </w:pPr>
      <w:r>
        <w:rPr>
          <w:rFonts w:cs="Arial" w:ascii="Arial" w:hAnsi="Arial"/>
          <w:sz w:val="22"/>
        </w:rPr>
        <w:t>sp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98" w:name="__Fieldmark__49_2099788384"/>
      <w:bookmarkStart w:id="99" w:name="__Fieldmark__49_2099788384"/>
      <w:bookmarkEnd w:id="9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0" w:name="__Fieldmark__50_2099788384"/>
      <w:bookmarkStart w:id="101" w:name="__Fieldmark__50_2099788384"/>
      <w:bookmarkEnd w:id="10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</w:t>
      </w:r>
    </w:p>
    <w:p>
      <w:pPr>
        <w:pStyle w:val="Normal"/>
        <w:rPr/>
      </w:pPr>
      <w:r>
        <w:rPr>
          <w:rFonts w:cs="Arial" w:ascii="Arial" w:hAnsi="Arial"/>
          <w:sz w:val="22"/>
        </w:rPr>
        <w:t>ar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2" w:name="__Fieldmark__51_2099788384"/>
      <w:bookmarkStart w:id="103" w:name="__Fieldmark__51_2099788384"/>
      <w:bookmarkEnd w:id="10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4" w:name="__Fieldmark__52_2099788384"/>
      <w:bookmarkStart w:id="105" w:name="__Fieldmark__52_2099788384"/>
      <w:bookmarkEnd w:id="10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     </w:t>
      </w:r>
    </w:p>
    <w:p>
      <w:pPr>
        <w:pStyle w:val="Normal"/>
        <w:ind w:right="-262" w:hanging="0"/>
        <w:rPr/>
      </w:pPr>
      <w:r>
        <w:rPr>
          <w:rFonts w:cs="Arial" w:ascii="Arial" w:hAnsi="Arial"/>
          <w:sz w:val="22"/>
        </w:rPr>
        <w:t>ap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6" w:name="__Fieldmark__53_2099788384"/>
      <w:bookmarkStart w:id="107" w:name="__Fieldmark__53_2099788384"/>
      <w:bookmarkEnd w:id="10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8" w:name="__Fieldmark__54_2099788384"/>
      <w:bookmarkStart w:id="109" w:name="__Fieldmark__54_2099788384"/>
      <w:bookmarkEnd w:id="10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</w:t>
      </w:r>
    </w:p>
    <w:p>
      <w:pPr>
        <w:pStyle w:val="Normal"/>
        <w:ind w:right="-262" w:hanging="0"/>
        <w:rPr>
          <w:rFonts w:ascii="Arial" w:hAnsi="Arial" w:cs="Arial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14300</wp:posOffset>
                </wp:positionH>
                <wp:positionV relativeFrom="paragraph">
                  <wp:posOffset>114935</wp:posOffset>
                </wp:positionV>
                <wp:extent cx="66294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9.05pt" to="512.95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2"/>
        </w:rPr>
        <w:tab/>
        <w:tab/>
        <w:tab/>
        <w:tab/>
        <w:tab/>
        <w:tab/>
        <w:t xml:space="preserve">        </w:t>
      </w:r>
    </w:p>
    <w:p>
      <w:pPr>
        <w:pStyle w:val="Heading3"/>
        <w:ind w:right="-262" w:hanging="0"/>
        <w:jc w:val="left"/>
        <w:rPr/>
      </w:pPr>
      <w:r>
        <w:rPr>
          <w:rFonts w:eastAsia="Arial"/>
        </w:rPr>
        <w:t xml:space="preserve">                                                       </w:t>
      </w:r>
      <w:r>
        <w:rPr/>
        <w:t>PRESCRIZIONI SPECIFICH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ssimo pari all’esistente per le ricostruzioni previa demolizione e operazioni previste dal paragrafo 2 dell’art. 28 delle N.T.A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ei limiti previsti dall’art. 28 delle N.T.A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olo in presenza di piano esecutivo e nei limiti previsti dall’art.28 delle N.T.A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6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62" w:hanging="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14300</wp:posOffset>
                </wp:positionH>
                <wp:positionV relativeFrom="paragraph">
                  <wp:posOffset>598170</wp:posOffset>
                </wp:positionV>
                <wp:extent cx="66294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7.1pt" to="512.95pt,4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134" w:right="926" w:gutter="0" w:header="708" w:top="764" w:footer="708" w:bottom="764"/>
      <w:pgNumType w:start="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</w:rPr>
    </w:pPr>
    <w:r>
      <w:rPr>
        <w:sz w:val="18"/>
      </w:rPr>
      <w:t>Piano Regolatore Generale – Comune di Buttigliera alta</w:t>
      <w:tab/>
      <w:tab/>
      <w:t>Tabelle di sintes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62" w:hanging="0"/>
      <w:jc w:val="center"/>
      <w:outlineLvl w:val="2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62" w:hanging="0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0T11:16:00Z</dcterms:created>
  <dc:creator>Fabio</dc:creator>
  <dc:description/>
  <dc:language>en-US</dc:language>
  <cp:lastModifiedBy>Fabio</cp:lastModifiedBy>
  <cp:lastPrinted>2004-10-11T17:07:00Z</cp:lastPrinted>
  <dcterms:modified xsi:type="dcterms:W3CDTF">2005-02-21T12:24:00Z</dcterms:modified>
  <cp:revision>3</cp:revision>
  <dc:subject/>
  <dc:title>PIANO REGOLATORE GENERALE</dc:title>
</cp:coreProperties>
</file>